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543112854"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272614011"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701307405"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